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30.09.2020г. №2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ИРКУТСКАЯ ОБЛАСТЬ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ТУЛУНСКИЙ МУНИЦИПАЛЬНЫЙ РАЙОН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ГУРАНСКОЕ СЕЛЬСКОЕ ПОСЕЛЕ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right="1134" w:hanging="0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  <w:lang w:eastAsia="ru-RU"/>
        </w:rPr>
        <w:t>О ВНЕСЕНИИ ИЗМЕНЕНИЙ В МУНИЦИПАЛЬНУЮ ПРОГРАММУ «СОЦИАЛЬНО-ЭКОНОМИЧЕСКОЕ РАЗВИТИЕ ТЕРРИТОРИИ СЕЛЬСКОГО ПОСЕЛЕНИЯ НА 2018-2022 гг.», УТВЕРЖДЕННУЮ ПОСТАНОВЛЕНИЕМ АДМИНИСТРАЦИИ ГУРАНСКОГО СЕЛЬСКОГО ПОСЕЛЕНИЯ №57-А ОТ 16.11.2017г. (С ИЗМЕНЕНИЯМИ ОТ 22.02.2018г. №2-В, ОТ 23.04.2018г. №11, ОТ 25.05.2018г. №14-А, ОТ 30.10.2018г. №24-В, ОТ 24.12.2018г. №27, ОТ 10.01.2019г. №3, ОТ 22.02.2019г. №7, ОТ 26.04.2019г. №17/1, ОТ 01.06.2019г. №20/1, ОТ 09.08.2019г. №26, ОТ 04.09.2019г. №27/2, ОТ 24.10.2019г. №32/2,  ОТ  27.12.2019  №37,  ОТ 27.01.2020 №4-А, ОТ 10.02.2020 №7-А, ОТ 10.03.2020 №9/1, ОТ 22.05.2020 №14/1, ОТ 11.06.2020 №15/1, ОТ 30.06.2020 №16/1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 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Гуранского муниципального образования, руководствуясь постановлением администрации Гуранского сельского поселения от 31 декабря 2015 года № 47 «Об утверждении Положения о порядке принятия решений о разработке муниципальных программ Гуранского сельского поселения и их формирования и реализаци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Внести изменения в муниципальную программу «Социально-экономическое развитие территории сельского поселения на 2018 – 2022 гг.» утвержденную постановлением администрации Гуранского сельского поселения от 16.11.2017г. № 57-А (прилагается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В Паспорте муниципальной программы Гуранского сельского поселения «Социально-экономическое развитие территории сельского поселения на 2018-2022гг.» строку «Задачи муниципальной программы» дополнить пунктом 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«3. Оказание мер социальной поддержки отдельным категориям граждан в части установления льгот по местным налогам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2. Опубликовать настоящее постановление в газете «Гуранский вестник» и       разместить на официальном сайте администрации Гур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ВрИо Главы Гуранского                                                                                                                                            сельского поселения                                                                   К.Г. Кудрявцева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5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oy-pravo/c6p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29:00Z</dcterms:created>
  <dc:creator>Admin</dc:creator>
  <dc:description/>
  <cp:keywords/>
  <dc:language>en-US</dc:language>
  <cp:lastModifiedBy>KOMP</cp:lastModifiedBy>
  <cp:lastPrinted>2020-10-19T09:37:00Z</cp:lastPrinted>
  <dcterms:modified xsi:type="dcterms:W3CDTF">2020-12-04T02:12:00Z</dcterms:modified>
  <cp:revision>20</cp:revision>
  <dc:subject/>
  <dc:title>ИРКУТСКАЯ ОБЛАСТЬ</dc:title>
</cp:coreProperties>
</file>