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/>
        <w:tab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ГУРАН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09» ноября 2020 г.                                                  №19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Гур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Гуран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9 месяцев 2020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Гуранского сельского поселения А.В. Греба «Об исполнении бюджета Гуранского муниципального образования за 9 месяцев 2020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0 год и на плановый период 2021 и 2022 годов»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ложением «О бюджетном процессе в Гуранском муниципальном образовании», ст. 33, 48 Устава Гуранского муниципального образования,  Дума Гуранского сельского поселения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главы Гуранского сельского поселения А.В. Греба «Об  исполнении бюджета Гуранского муниципального образования за 9 месяцев 2020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уранского сельского поселения                                                      А.В. Греб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5:00Z</dcterms:created>
  <dc:creator>user</dc:creator>
  <dc:description/>
  <cp:keywords/>
  <dc:language>en-US</dc:language>
  <cp:lastModifiedBy>KOMP</cp:lastModifiedBy>
  <cp:lastPrinted>2020-11-09T14:26:00Z</cp:lastPrinted>
  <dcterms:modified xsi:type="dcterms:W3CDTF">2020-12-01T03:51:00Z</dcterms:modified>
  <cp:revision>50</cp:revision>
  <dc:subject/>
  <dc:title>Об уточнении бюджета МО</dc:title>
</cp:coreProperties>
</file>