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Гуран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09.11.2020 г.                                          № 31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Гура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Гуранского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 за 9 месяцев 2020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Гуранского муниципального образования, статьей 5 Положения о бюджетном процессе в Гуранском муниципальном образовании, администрация Гур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Гуранского муниципального образования за 9 месяцев 2020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Гуранский вестник» и разместить на официальном сайте администрации Гуран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Гуранского сельского поселения                                          А.В. Греб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Элемент</cp:lastModifiedBy>
  <cp:lastPrinted>2020-11-09T14:37:00Z</cp:lastPrinted>
  <dcterms:modified xsi:type="dcterms:W3CDTF">2020-11-09T06:37:00Z</dcterms:modified>
  <cp:revision>30</cp:revision>
  <dc:subject/>
  <dc:title>                                     </dc:title>
</cp:coreProperties>
</file>