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10.07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8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аспоряже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28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09.07.2020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исво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дрес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становл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ид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азрешенн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спользова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земельном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частку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аспоряже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29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10.07.2020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писа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униципального</w:t>
      </w:r>
      <w:r>
        <w:rPr>
          <w:rFonts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имущества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Распоряже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30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10.07.2020</w:t>
      </w:r>
      <w:r>
        <w:rPr>
          <w:rFonts w:cs="Calibri" w:ascii="Calibri" w:hAnsi="Calibri"/>
        </w:rPr>
        <w:t xml:space="preserve">  О создании комиссии по выбытию (списания) автотранспортного средства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08-04T01:50:00Z</dcterms:modified>
  <cp:revision>9</cp:revision>
  <dc:subject/>
  <dc:title> </dc:title>
</cp:coreProperties>
</file>