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ранского сельского поселения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фактические расходы на оплату их труда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374"/>
        <w:gridCol w:w="2316"/>
        <w:gridCol w:w="278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9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нан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улу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Г.Э 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29:00Z</dcterms:created>
  <dc:creator>Starow</dc:creator>
  <dc:description/>
  <dc:language>en-US</dc:language>
  <cp:lastModifiedBy>KOMP</cp:lastModifiedBy>
  <cp:lastPrinted>2022-02-28T16:54:00Z</cp:lastPrinted>
  <dcterms:modified xsi:type="dcterms:W3CDTF">2022-04-28T02:29:00Z</dcterms:modified>
  <cp:revision>2</cp:revision>
  <dc:subject/>
  <dc:title>Сведения</dc:title>
</cp:coreProperties>
</file>